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KEY TO IIASA'S EUROPEAN DATA BANK (1960-1990)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ds monthly values for 198 stations. Its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ader:   station number, latitude (degrees), longitude (degr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 above sea level (m), "Sta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nd row:  1, average daily temperatures (oC; 12x), nr of years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 row:  2, average daily maximum temperatures (oC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th row:  3, average daily minimum temperatures (oC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th row:  4, extreme maximum temperatures (oC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th row:  5, extreme minimum temperatures (oC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th row:  6, average relative air humidity (%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th row:  7, average precipitation sums (mm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th row:  8, maximum precipitation sums (mm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th row: 9, minimum precipitation sums (mm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th row: 10, maximum precipitation in 24 hrs (mm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th row: 11, number of days with &gt; 2.5 mm precipitation (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th row: 12, cumulative sunshine hrs (h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th row: 13, solar radiation sums ((lyd)-1 = 41868 J/m2d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th row: 14, potential evaporation sums (mm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th row: 15, average windspeed (m/s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7th row: 16, predominant wind directions (degrees; 12x), n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aps are indicated by "-99" entries; some gaps have been patc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FAO's "AMDASS" climatic data 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